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041884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1855355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3146348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6535790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4923171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470882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359848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978827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2009835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5013187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694055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2701396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108672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130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786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